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20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7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  <w:lang w:val="en-US"/>
        </w:rPr>
        <w:t>334</w:t>
      </w:r>
      <w:r>
        <w:rPr>
          <w:color w:val="000000"/>
          <w:sz w:val="28"/>
          <w:u w:val="single"/>
        </w:rPr>
        <w:t>/ 2007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Συζήτηση και λήψη απόφασης για την ανάθεση του έργου «Περιφράξεις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Οικοπέδων » Α.Μ. 18/2007  προϋπ. 12.223,00 Ευρώ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7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νίου, του έτους 2007, ημέρα της εβδομάδας Τετάρ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1/6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          Α Π Ο Ν Τ Ε Σ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>3.                                                         ΑΝΔΡΙΑΝΑΚΗΣ ΜΥΡΩΝ                                                       ΟΥΔΕΙΣ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4.                                                         ΚΟΣΣΥΒΑΣ ΜΙΧΑΛΗΣ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5.                                                         ΣΥΡΜΑΝΟΓΛΟΥ  ΠΑΝΤΕΛΗΣ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>ΠΑΠΑΪΩΑΝΝΟΥ ΧΑΡΑΛΑΜΠΟΣ</w:t>
      </w:r>
    </w:p>
    <w:p>
      <w:pPr>
        <w:pStyle w:val="Normal"/>
        <w:ind w:left="330" w:hanging="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TextBody"/>
        <w:rPr/>
      </w:pPr>
      <w:r>
        <w:rPr/>
        <w:t xml:space="preserve">Μας υποβλήθηκε η με αριθμό μελέτη 18/2007 της Τεχνικής Υπηρεσίας του έργου </w:t>
      </w:r>
      <w:r>
        <w:rPr>
          <w:b/>
        </w:rPr>
        <w:t>«Περιφράξεις Οικοπέδων» προϋπ. 12.223,00 €</w:t>
      </w:r>
      <w:r>
        <w:rPr>
          <w:bCs/>
        </w:rPr>
        <w:t xml:space="preserve"> που αφορά στις εργασίες κατασκευής περιφράξεων σε οικόπεδα του Δήμου. </w:t>
      </w:r>
    </w:p>
    <w:p>
      <w:pPr>
        <w:pStyle w:val="TextBody"/>
        <w:rPr/>
      </w:pPr>
      <w:r>
        <w:rPr>
          <w:bCs/>
        </w:rPr>
        <w:t>Η επιλογή των κοινοχρήστων χώρων θα γίνει από την Τεχνική Υπηρεσία κατόπιν αυτοψίας.</w: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Μας υποβλήθηκαν 3 (τρεις) προσφορές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ΝΙΚΟΛΑΟΣ Β. ΤΣΟΛΑΚΙΔΗ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: προσφέρει την εργασία με έκπτωση 8% επί των τιμών του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τιμολογίου της μελέτης της Τεχνικής Υπηρεσίας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ΑΡΑΠΑΚΗΣ ΟΔΥΣΣΕΑΣ - ΠΕΡΙΦΡΑΞΕΙ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: προσφέρει την εργασία με έκπτωση 6% επί των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>τιμών του τιμολογίου της μελέτης της Τεχνικής Υπηρεσίας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ΑΦΟΙ  Χ. ΠΟΡΤΟΚΑΛΑΚΗ Ο.Ε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: προσφέρει την εργασία με έκπτωση 5% επί των τιμών του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τιμολογίου της μελέτης της Τεχνικής Υπηρεσίας 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21"/>
        <w:rPr/>
      </w:pPr>
      <w:r>
        <w:rPr/>
        <w:t>Θέτω το θέμα υπόψη σας και παρακαλώ για την έγκριση της σχετικής πίστωσης για την ανάθεση του εν λόγω έργου.</w:t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sz w:val="28"/>
          <w:u w:val="single"/>
        </w:rPr>
      </w:pPr>
      <w:r>
        <w:rPr/>
        <w:t>μετά από διαλογική συζήτηση, αφού έλαβε υπόψη και τις διατάξεις του Δημοτικού και Κοινοτικού Κώδικα, την Α.Μ. 18/2007, καθώς και τις υποβληθείσες προσφορές,</w:t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Α  Π  Ο  Φ  Α  Σ  Ι  Ζ  Ε  Ι   </w:t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color w:val="000000"/>
          <w:sz w:val="28"/>
          <w:u w:val="single"/>
          <w:lang w:val="el-GR" w:eastAsia="el-GR"/>
        </w:rPr>
      </w:pPr>
      <w:r>
        <w:rPr>
          <w:rFonts w:cs="MS Sans Serif;Arial" w:ascii="MS Sans Serif;Arial" w:hAnsi="MS Sans Serif;Arial"/>
          <w:color w:val="000000"/>
          <w:sz w:val="28"/>
          <w:u w:val="single"/>
          <w:lang w:val="el-GR" w:eastAsia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εγκρίνει όπως ανατεθεί με το δικαίωμα του Δημάρχου η εκτέλεση του έργου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«Περιφράξεις Οικοπέδων» Α.Μ. 18/2007 προϋπ. 12.223,00 €</w:t>
      </w:r>
      <w:r>
        <w:rPr>
          <w:rFonts w:cs="Times New Roman" w:ascii="Times New Roman" w:hAnsi="Times New Roman"/>
          <w:color w:val="000000"/>
          <w:sz w:val="28"/>
          <w:lang w:val="el-GR"/>
        </w:rPr>
        <w:t>, στον ΝΙΚΟΛΑΟ Β. ΤΣΟΛΑΚΙΔΗ με έδρα τα Γλυκά Νερά Αττικής, οδός Λεωφ. Λαυρίου 122 &amp; Παναγούλη, ο οποίος προσφέρει την εργασία για το εν λόγω έργο με έκπτωση 8% (χωρίς το εργολαβικό όφελος) επί των τιμών του τιμολογίου της Μελέτης της Τεχνικής Υπηρεσία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ποσού 12.223,00 € σε βάρος του Κ.Α. 35.7322.08 του προϋπολογισμού του Δήμου Ο.Ε. 2007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ο σχετικό χρηματικό ένταλμα θα εκδοθεί έπ’ ονόματι του δικαιούχου προς είσπραξη  ΝΙΚΟΛΑΟΥ Β. ΤΣΟΛΑΚΙΔΗ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334 / 2007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 :</w:t>
      </w:r>
    </w:p>
    <w:p>
      <w:pPr>
        <w:pStyle w:val="TextBody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          ΖΑΝΙΔΑΚΗΣ  Κ. ,  ΑΝΔΡΙΑΝΑΚΗΣ Μ.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ΚΟΣΣΥΒΑΣ  Μ. ,  ΣΥΡΜΑΝΟΓΛΟΥ Π. ,  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Ε.,  ΠΑΠΑΪΩΑΝΝΟΥ  Χ.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Heading6"/>
        <w:ind w:left="0" w:right="141" w:hanging="0"/>
        <w:rPr/>
      </w:pPr>
      <w:r>
        <w:rPr/>
        <w:t xml:space="preserve">                                                             </w:t>
      </w:r>
      <w:r>
        <w:rPr>
          <w:b w:val="false"/>
          <w:bCs/>
        </w:rPr>
        <w:t>Χαλάνδρι, 28/6/200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2240" w:h="15840"/>
      <w:pgMar w:left="993" w:right="90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ind w:left="360" w:hanging="0"/>
      <w:jc w:val="both"/>
    </w:pPr>
    <w:rPr>
      <w:rFonts w:ascii="Times New Roman" w:hAnsi="Times New Roman" w:cs="Times New Roman"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0:01:00Z</dcterms:created>
  <dc:creator>EW/LN/CB</dc:creator>
  <dc:description/>
  <cp:keywords>Ethan</cp:keywords>
  <dc:language>en-US</dc:language>
  <cp:lastModifiedBy>kimpizi</cp:lastModifiedBy>
  <cp:lastPrinted>2006-06-29T13:44:00Z</cp:lastPrinted>
  <dcterms:modified xsi:type="dcterms:W3CDTF">2007-07-02T09:42:00Z</dcterms:modified>
  <cp:revision>8</cp:revision>
  <dc:subject/>
  <dc:title>Ethan Frome</dc:title>
</cp:coreProperties>
</file>